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Neue Produkte die noch nicht </w:t>
        <w:br/>
        <w:t>im Einkaufsführer sind:</w:t>
      </w:r>
    </w:p>
    <w:p>
      <w:pPr>
        <w:pStyle w:val="StandardWeb"/>
        <w:spacing w:before="280" w:after="240"/>
        <w:rPr/>
      </w:pPr>
      <w:r>
        <w:rPr/>
        <w:br/>
      </w:r>
      <w:r>
        <w:rPr>
          <w:b/>
          <w:bCs/>
        </w:rPr>
        <w:t>Neue Produkte von Bo frost:</w:t>
      </w:r>
      <w:r>
        <w:rPr/>
        <w:br/>
        <w:t>Aprikosentaschen,     1 Stk. =  130g   =   8 Points</w:t>
        <w:br/>
        <w:t>Biskuitrollen Duo Zitrone,   ½ Stk = 150g   =  11 Points</w:t>
        <w:br/>
        <w:t>Blattspinat 4 Käse,    pro 100g   =  2,5 Points</w:t>
        <w:br/>
        <w:t>Broccoli Sahne Gratin,    1 Portion = 120 g   =   3 Points</w:t>
        <w:br/>
        <w:t>Bruschetta Paprika Zuccini,   1 Stück = 38g    =   1 Point</w:t>
        <w:br/>
        <w:t>Brutzelbraten ,    pro 100g  = 3,5 Points</w:t>
        <w:br/>
        <w:t>Calamarinos,     pro 100g  =  4,5 Points</w:t>
        <w:br/>
        <w:t>Calamarinos/ Knoblauchsoße,    1 Port. =  50g  =  4,5 Points</w:t>
        <w:br/>
        <w:t>Cappuccinetto,   1 1/5tel Stk. =  93 g  =  7,5 Points</w:t>
        <w:br/>
        <w:t>Diät Riesensandwich Fürst Pückler,    1 Stk  =  2,5 Points</w:t>
        <w:br/>
        <w:t>Eis Mousse Schokolade,   1 Kugel = 50g  =  2,5 Points</w:t>
        <w:br/>
        <w:t xml:space="preserve">Eisträumereien,   1 Kugel =  50g    </w:t>
        <w:br/>
        <w:t>              -Haselnuss   =  3 Points</w:t>
        <w:br/>
        <w:t>              -Verpoorten Eierlikör-Sahne  =  2,5 Points</w:t>
        <w:br/>
        <w:t>Geflügelleber Grand Mère,    1 Pkg = 450g    =   9 Points</w:t>
        <w:br/>
        <w:t>Gemüse Kartoffelpfanne,    pro 100g   =  2 Points</w:t>
        <w:br/>
        <w:t>Fischgratin,   1Pkg. = 450g  =  11 Points</w:t>
        <w:br/>
        <w:t>Hähnchen Brustfilet, Gärtnerin,    1 Pkg. = 300g  =  6,5 Points</w:t>
        <w:br/>
        <w:t>Hähnchenroulade Pfälzer Art,   1 Stk. = 83g  =  7 Points</w:t>
        <w:br/>
        <w:t>Konditor Dessert Törtchen,   1Stk. =   83 g   =   7 Points</w:t>
        <w:br/>
        <w:t>Linsensuppe Hausfrauen Art,   1Pkg.  = 300ml   =  5,5 Points</w:t>
        <w:br/>
        <w:t>Pizza Belissima 4 Formaggi, 1Stk  =  18,5 Points</w:t>
        <w:br/>
        <w:t>Pouladenfilet Italo,   1 Pkg. =  440g   =  14 Points</w:t>
        <w:br/>
        <w:t>Ratsherren Pfanne,   pro 100g   =   3 Points</w:t>
        <w:br/>
        <w:t>Softeis Mix,  1 Stk.</w:t>
        <w:br/>
        <w:t>              -Waldfrüchte, Karamell, Schokolade  je  =  2,5 Points</w:t>
        <w:br/>
        <w:t>Stollenstangen,    ¼ Stange = 63 g  =  4,5 Points</w:t>
        <w:br/>
        <w:t>Tunfisch Baguette,    1 Stk = 123 g  =   ?  Points</w:t>
        <w:br/>
        <w:t>Verpoorten Eierlikör Windbeutel,   1 Stk. = 12,3 g  =  1 Point</w:t>
        <w:br/>
        <w:t>Zabaione- Apfeltorte,    1 1/12tel Stück   =   8 Points</w:t>
        <w:br/>
        <w:br/>
      </w:r>
      <w:r>
        <w:rPr>
          <w:b/>
          <w:bCs/>
        </w:rPr>
        <w:t>Neue Produkte von Müller:</w:t>
      </w:r>
      <w:r>
        <w:rPr/>
        <w:br/>
        <w:t>Froop, jede Sorte,   1 Becher  =  150g  =  3,5 Points</w:t>
        <w:br/>
        <w:t>Froop Trinkjoghurt,jede Sorte, 1 Fl. =  200g   =   4 Points</w:t>
        <w:br/>
        <w:br/>
      </w:r>
      <w:r>
        <w:rPr>
          <w:b/>
          <w:bCs/>
        </w:rPr>
        <w:t>Neue Produkte von Onken:</w:t>
      </w:r>
      <w:r>
        <w:rPr/>
        <w:br/>
        <w:t>Bioghurt, cremig, 0,1%,    ½ gr  Becher 250g  =   2 Points</w:t>
        <w:br/>
        <w:t>Fitness Joghurt, 0,1% Fett,    ½ gr. Becher 250g  =  2 Points</w:t>
        <w:br/>
        <w:t>Fitness Joghurt 4 Vollkorn, 0,1 % Fett,    ½ gr  Becher 250g  = 3,5 Points</w:t>
        <w:br/>
        <w:br/>
      </w:r>
      <w:r>
        <w:rPr>
          <w:b/>
          <w:bCs/>
        </w:rPr>
        <w:t>Neues Produkt von Galbani</w:t>
      </w:r>
      <w:r>
        <w:rPr/>
        <w:t>:</w:t>
        <w:br/>
        <w:t>Santa Lucia light  ( Mozzarella),   1 Stk 125g  =  5 Points</w:t>
        <w:br/>
        <w:br/>
      </w:r>
      <w:r>
        <w:rPr>
          <w:b/>
          <w:bCs/>
        </w:rPr>
        <w:t>Neues Produkt von Zott:</w:t>
      </w:r>
      <w:r>
        <w:rPr/>
        <w:br/>
        <w:t>Zottarella leicht ( Mozzarella),   1 Stk. 125g  =  4,5 Point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2:34:00Z</dcterms:created>
  <dc:creator> </dc:creator>
  <dc:description/>
  <dc:language>en-US</dc:language>
  <cp:lastModifiedBy> </cp:lastModifiedBy>
  <dcterms:modified xsi:type="dcterms:W3CDTF">2003-05-08T12:35:00Z</dcterms:modified>
  <cp:revision>1</cp:revision>
  <dc:subject/>
  <dc:title>Neue Produkte die noch nicht </dc:title>
</cp:coreProperties>
</file>